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lage</w:t>
        <w:tab/>
        <w:t>Allegato B</w:t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nktetabelle - Tabella di valutazio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213"/>
        <w:gridCol w:w="108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wertung der Diens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  <w:p>
            <w:pPr>
              <w:pStyle w:val="Heading1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Anzianità di servizi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1. Für jedes Jahr mit unbefristetem Arbeitsvertrag </w:t>
            </w:r>
            <w:r>
              <w:rPr>
                <w:rFonts w:eastAsia="Arial Unicode MS" w:cs="Arial Unicode MS" w:ascii="Verdana" w:hAnsi="Verdana"/>
                <w:strike/>
                <w:sz w:val="18"/>
                <w:szCs w:val="18"/>
              </w:rPr>
              <w:t>in der gleichen Schulstu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6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1. per ogni anno di servizio con incarico a tempo indeterminato </w:t>
            </w:r>
            <w:r>
              <w:rPr>
                <w:rFonts w:eastAsia="Arial Unicode MS" w:cs="Arial Unicode MS" w:ascii="Verdana" w:hAnsi="Verdana"/>
                <w:strike/>
                <w:sz w:val="18"/>
                <w:szCs w:val="18"/>
                <w:lang w:val="it-IT"/>
              </w:rPr>
              <w:t>nel ruolo di apparten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2. Für jedes Jahr mit befristetem Arbeitsvertrag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</w:rPr>
              <w:t>3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2. per ogni anno di servizio con incarico a tempo determinat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trike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trike/>
                <w:sz w:val="18"/>
                <w:szCs w:val="18"/>
              </w:rPr>
              <w:t>3. Für jedes Jahr mit befristetem oder unbefristetem Arbeitsvertrag in einer anderen Schulstu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trike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trike/>
                <w:sz w:val="18"/>
                <w:szCs w:val="18"/>
              </w:rPr>
              <w:t>3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trike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trike/>
                <w:sz w:val="18"/>
                <w:szCs w:val="18"/>
                <w:lang w:val="it-IT"/>
              </w:rPr>
              <w:t>3. per ogni anno di servizio con incarico a tempo determinato o indeterminato  in un altro ordine di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trike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trike/>
                <w:sz w:val="18"/>
                <w:szCs w:val="18"/>
                <w:lang w:val="it-IT"/>
              </w:rPr>
              <w:t>punti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color w:val="FF0000"/>
                <w:sz w:val="18"/>
                <w:szCs w:val="18"/>
              </w:rPr>
              <w:t>3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>. Für jedes Jahr mit unbefristetem Arbeitsvertrag ohne Unterbrechung des Dienstes in derselben Schuldirektion und in der selben Stellenart-Wettbewerbsklasse, in der die Lehrperson ihre Planstelle 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3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color w:val="FF0000"/>
                <w:sz w:val="18"/>
                <w:szCs w:val="18"/>
                <w:lang w:val="it-IT"/>
              </w:rPr>
              <w:t>3.</w:t>
            </w: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 per ogni anno di servizio con incarico a tempo indeterminato senza soluzione di continuità nell’ istituzione scolastica e sullo stesso posto/classe di concorso di attuale titolar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color w:val="FF0000"/>
                <w:sz w:val="18"/>
                <w:szCs w:val="18"/>
              </w:rPr>
              <w:t>4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. </w:t>
            </w:r>
            <w:r>
              <w:rPr>
                <w:rFonts w:eastAsia="Arial Unicode MS" w:cs="Arial Unicode MS" w:ascii="Verdana" w:hAnsi="Verdana"/>
                <w:b/>
                <w:bCs/>
                <w:i/>
                <w:sz w:val="16"/>
                <w:szCs w:val="16"/>
              </w:rPr>
              <w:t>(nur für die Ermittelung der Stellenverlierer und für die Versetzungen von Amts wegen</w:t>
            </w:r>
            <w:r>
              <w:rPr>
                <w:rFonts w:eastAsia="Arial Unicode MS" w:cs="Arial Unicode MS" w:ascii="Verdana" w:hAnsi="Verdana"/>
                <w:i/>
                <w:sz w:val="16"/>
                <w:szCs w:val="16"/>
              </w:rPr>
              <w:t>)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Für jedes Jahr mit unbefristetem Arbeitsvertrag ohne Unterbrechung des Dienstes in derselben Gemein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</w:rPr>
              <w:t>1 Punk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color w:val="FF0000"/>
                <w:sz w:val="18"/>
                <w:szCs w:val="18"/>
                <w:lang w:val="it-IT"/>
              </w:rPr>
              <w:t>4</w:t>
            </w: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. </w:t>
            </w:r>
            <w:r>
              <w:rPr>
                <w:rFonts w:eastAsia="Arial Unicode MS" w:cs="Arial Unicode MS" w:ascii="Verdana" w:hAnsi="Verdana"/>
                <w:i/>
                <w:sz w:val="16"/>
                <w:szCs w:val="16"/>
                <w:lang w:val="it-IT"/>
              </w:rPr>
              <w:t>(</w:t>
            </w:r>
            <w:r>
              <w:rPr>
                <w:rFonts w:eastAsia="Arial Unicode MS" w:cs="Arial Unicode MS" w:ascii="Verdana" w:hAnsi="Verdana"/>
                <w:b/>
                <w:bCs/>
                <w:i/>
                <w:sz w:val="16"/>
                <w:szCs w:val="16"/>
                <w:lang w:val="it-IT"/>
              </w:rPr>
              <w:t>Ai soli fini dell’individuazione del perdente posto e per il trasferimento d’ufficio</w:t>
            </w:r>
            <w:r>
              <w:rPr>
                <w:rFonts w:eastAsia="Arial Unicode MS" w:cs="Arial Unicode MS" w:ascii="Verdana" w:hAnsi="Verdana"/>
                <w:i/>
                <w:sz w:val="16"/>
                <w:szCs w:val="16"/>
                <w:lang w:val="it-IT"/>
              </w:rPr>
              <w:t>)</w:t>
            </w:r>
          </w:p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per ogni anno di servizio con incarico a tempo indeterminato senza soluzione di continuità nel comu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color w:val="FF0000"/>
                <w:sz w:val="18"/>
                <w:szCs w:val="18"/>
              </w:rPr>
              <w:t>5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. In der Grundschule wird der Dienst gemäß den Absätzen 1, 2 </w:t>
            </w:r>
            <w:r>
              <w:rPr>
                <w:rFonts w:eastAsia="Arial Unicode MS" w:cs="Arial Unicode MS" w:ascii="Verdana" w:hAnsi="Verdana"/>
                <w:strike/>
                <w:sz w:val="18"/>
                <w:szCs w:val="18"/>
              </w:rPr>
              <w:t>und 3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 doppelt gezählt, wenn er an Bergschulen oder in einklassigen Schulen geleistet wurde. </w:t>
            </w:r>
            <w:r>
              <w:rPr>
                <w:rFonts w:eastAsia="Arial Unicode MS" w:cs="Arial Unicode MS" w:ascii="Verdana" w:hAnsi="Verdana"/>
                <w:color w:val="FF0000"/>
                <w:sz w:val="18"/>
                <w:szCs w:val="18"/>
              </w:rPr>
              <w:t>(Bergschulverzeichnis gültig bis Schuljahr 2012/20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3/6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color w:val="FF0000"/>
                <w:sz w:val="18"/>
                <w:szCs w:val="18"/>
                <w:lang w:val="it-IT"/>
              </w:rPr>
              <w:t>5</w:t>
            </w: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. Nella scuola primaria il punteggio di cui ai commi 1, 2 </w:t>
            </w:r>
            <w:r>
              <w:rPr>
                <w:rFonts w:eastAsia="Arial Unicode MS" w:cs="Arial Unicode MS" w:ascii="Verdana" w:hAnsi="Verdana"/>
                <w:strike/>
                <w:sz w:val="18"/>
                <w:szCs w:val="18"/>
                <w:lang w:val="it-IT"/>
              </w:rPr>
              <w:t>e 3</w:t>
            </w: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 è raddoppiato se il servizio è prestato in scuola unica o di montagna. </w:t>
            </w:r>
            <w:r>
              <w:rPr>
                <w:rFonts w:eastAsia="Arial Unicode MS" w:cs="Arial Unicode MS" w:ascii="Verdana" w:hAnsi="Verdana"/>
                <w:color w:val="FF0000"/>
                <w:sz w:val="18"/>
                <w:szCs w:val="18"/>
                <w:lang w:val="it-IT"/>
              </w:rPr>
              <w:t>(elenco delle scuole di montagna valido fino all’anno scolastico 2012/20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3/6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 Unicode MS"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wertung der familiären Erfordernis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gelten nicht für die Übertritte)</w:t>
            </w:r>
          </w:p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Esigenze di famiglia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it-IT"/>
              </w:rPr>
              <w:t>(non valgono per i passaggi)</w:t>
            </w:r>
          </w:p>
          <w:p>
            <w:pPr>
              <w:pStyle w:val="Normal"/>
              <w:rPr>
                <w:rFonts w:ascii="Verdana" w:hAnsi="Verdana" w:eastAsia="Arial Unicode MS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 Unicode MS" w:cs="Verdana" w:ascii="Verdana" w:hAnsi="Verdana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1. Zusammenführung mit Kindern, die nicht älter als 18 Jahre sind oder in Erman</w:t>
              <w:softHyphen/>
              <w:t>gelung dieser mit dem Ehe</w:t>
              <w:softHyphen/>
              <w:t>partner, dem Lebensgefähr</w:t>
              <w:softHyphen/>
              <w:t>ten/der Lebensgefährtin, den Eltern oder den Kindern mit mehr als 18 Jahr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</w:rPr>
              <w:t>6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1. per il ricongiungimento ai figli che non abbiano superato i 18 anni o, in mancanza di essi, al coniuge, al/alla convivente, ai genitori o ai figli con più di 18 ann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2. Kinder jünger als 6 Jahre</w:t>
            </w:r>
          </w:p>
          <w:p>
            <w:pPr>
              <w:pStyle w:val="Normal"/>
              <w:ind w:hanging="360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</w:rPr>
              <w:t>4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2. figli di età inferiore a sei 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3. Kinder mit 6 Jahren aber jünger als 18 Jahre</w:t>
            </w:r>
          </w:p>
          <w:p>
            <w:pPr>
              <w:pStyle w:val="Normal"/>
              <w:ind w:left="360" w:hanging="360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3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3. figli di età superiore ai sei anni, ma che non abbiano superato i 18 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4. Für die Betreuung von dauerhaft pflegebedürftigen Familienmitglieder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6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4. per l’assistenza ai familiari bisognosi di cure continu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213"/>
        <w:gridCol w:w="108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Bewertung anderer Tite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eastAsia="Arial Unicode MS" w:cs="Arial Unicode MS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Altri titol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1. Für einen bestandenen ordentlichen Wettbewerb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12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1. per il superamento di un concorso pubblico ordin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2. Für universitäre Diplome mit einer Studiendauer von mindestens vier Jahren, für welche die Matura Zugangsvoraussetzung 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5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2. per diplomi universitari con corso di durata almeno quadriennale ai quali si accede con diploma di maturit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3. Für universitäre Diplome, für welche die Matura Zugangsvoraussetzung is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1 Punkt pro Jahr (60 ECTS-Punkt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3. per altri diplomi universitari ai quali si accede con il diploma di matur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1 per anno (60 punti CFU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4. Für universitäre Diplome, für welche ein Universitätsdiplom Zugangsvoraussetzung ist, das eine Mindeststudiendauer von drei Jahren vorsie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2 Punkte pro Jahr (60 ECTS-Punkt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4. per diplomi universitari, ai quali si accede con diploma universitario di durata minima trien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2 per anno (60 punti CFU)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Für jedes Diplom laut </w:t>
            </w:r>
            <w:r>
              <w:rPr>
                <w:rFonts w:eastAsia="Arial Unicode MS" w:cs="Arial Unicode MS" w:ascii="Verdana" w:hAnsi="Verdana"/>
                <w:bCs/>
                <w:sz w:val="18"/>
                <w:szCs w:val="18"/>
              </w:rPr>
              <w:t>Absatz 2, 3 und 4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 werden maximal 5 Punkte vergeben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n Summe werden nicht mehr als mehr als 10 Punkte vergeben.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 xml:space="preserve">Per ogni diploma ai sensi del comma 2, 3 e 4 vengono attribuiti al massimo 5 punti, fino ad un </w:t>
            </w:r>
            <w:r>
              <w:rPr>
                <w:rFonts w:cs="Verdana" w:ascii="Verdana" w:hAnsi="Verdana"/>
                <w:b w:val="false"/>
                <w:sz w:val="18"/>
                <w:szCs w:val="18"/>
                <w:lang w:val="it-IT"/>
              </w:rPr>
              <w:t>massimo complessivo di 10 punti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Courier New" w:hAnsi="Algerian;Courier New" w:cs="Algerian;Courier New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34:00Z</dcterms:created>
  <dc:creator>Tanja Tonina</dc:creator>
  <dc:description/>
  <cp:keywords/>
  <dc:language>en-US</dc:language>
  <cp:lastModifiedBy>Ulrike Thalmann</cp:lastModifiedBy>
  <cp:lastPrinted>2011-02-25T10:24:00Z</cp:lastPrinted>
  <dcterms:modified xsi:type="dcterms:W3CDTF">2012-10-15T07:05:00Z</dcterms:modified>
  <cp:revision>7</cp:revision>
  <dc:subject/>
  <dc:title>Bewertung des Versetzungs-und Übertrittsgesuch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4207567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>Landesvertrag Mobilität und Anlagen</vt:lpwstr>
  </property>
</Properties>
</file>